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1206206129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736695881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1120714913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389440437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776166989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407270835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1794026423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1780739566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1148749896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1416367635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1922013505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170365772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1156031833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952756674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582809374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1093499933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1274621801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225726583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461254967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1481757894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750641757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2099441751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2032672131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365977309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1431828818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1517142689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1927231412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1137389541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280626516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1385309312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357915995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1346082512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1294866156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1560085642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1326995033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1212598673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1655163411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1421990491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1947408808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2027528064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708454412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1689479728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1093296454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1380367667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690930668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387874775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1020609368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668055743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616409666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